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32055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466725</wp:posOffset>
                </wp:positionV>
                <wp:extent cx="7048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-36.75pt;mso-position-vertical-relative:text;margin-left:359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 B.TECH. II-Semester Supplementary Examination December 2002/January,2003</w:t>
      </w:r>
    </w:p>
    <w:p>
      <w:pPr>
        <w:pStyle w:val="Heading2"/>
        <w:rPr/>
      </w:pPr>
      <w:r>
        <w:rPr/>
        <w:t>COMPUTER GRAPHICS</w:t>
      </w:r>
    </w:p>
    <w:p>
      <w:pPr>
        <w:pStyle w:val="Heading2"/>
        <w:rPr/>
      </w:pPr>
      <w:r>
        <w:rPr/>
        <w:t>(Common to Computer Science and Engineering and Computer Science and Information Technology)</w:t>
      </w:r>
    </w:p>
    <w:p>
      <w:pPr>
        <w:pStyle w:val="Normal"/>
        <w:rPr/>
      </w:pPr>
      <w:r>
        <w:rPr>
          <w:b/>
          <w:bCs/>
          <w:sz w:val="22"/>
        </w:rPr>
        <w:t>Time: 3 hours</w:t>
        <w:tab/>
        <w:tab/>
        <w:tab/>
        <w:tab/>
        <w:tab/>
        <w:tab/>
        <w:tab/>
        <w:tab/>
        <w:t>Max. Marks: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- - -</w:t>
      </w:r>
    </w:p>
    <w:p>
      <w:pPr>
        <w:pStyle w:val="Normal"/>
        <w:jc w:val="both"/>
        <w:rPr/>
      </w:pPr>
      <w:r>
        <w:rPr/>
        <w:t>1   (a)</w:t>
        <w:tab/>
        <w:t xml:space="preserve">Give Bressenham’s Algorithm for line drawing and explain its salient features.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iefly explain how the same algorithm needs to be modified for thick lin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 a 10X10 frame buffer, which pixels are turned on for the line segment between the points (3,2) and (6,4) by Bressenham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  (a)</w:t>
        <w:tab/>
        <w:t xml:space="preserve">Briefly explain the different character generation methods  employed in graphics </w:t>
      </w:r>
    </w:p>
    <w:p>
      <w:pPr>
        <w:pStyle w:val="Normal"/>
        <w:ind w:firstLine="720"/>
        <w:jc w:val="both"/>
        <w:rPr/>
      </w:pPr>
      <w:r>
        <w:rPr/>
        <w:t>system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the different Text parameters employed in graphics system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  (a)</w:t>
        <w:tab/>
        <w:t xml:space="preserve">Derive the transformation matrix (3X3 homogeneous coordinates) for rotation about an </w:t>
      </w:r>
    </w:p>
    <w:p>
      <w:pPr>
        <w:pStyle w:val="Normal"/>
        <w:ind w:firstLine="720"/>
        <w:jc w:val="both"/>
        <w:rPr/>
      </w:pPr>
      <w:r>
        <w:rPr/>
        <w:t>Arbitrany poin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btain the 3X3 homogeneous coordinate transformation matrix for each of the following transformation sequences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otate clockwise about the origin by 30</w:t>
      </w:r>
      <w:r>
        <w:rPr>
          <w:vertAlign w:val="superscript"/>
        </w:rPr>
        <w:t>0</w:t>
      </w:r>
      <w:r>
        <w:rPr/>
        <w:t>, shift up by 1 unit, and then scale X- direction by twice as larg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cale y-direction by twice as tall, shift down by 1 unit and  then rotate clockwise by 3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  (a)</w:t>
        <w:tab/>
        <w:t>What is a segment table? What information is stored in the segment table? Explain.</w:t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>(b)</w:t>
        <w:tab/>
        <w:t xml:space="preserve">Give the algorithms for creating and deleting segments and explain the featur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  (a)</w:t>
        <w:tab/>
        <w:t xml:space="preserve">Define the terms window and view port.  Derive the expression for viewing </w:t>
      </w:r>
    </w:p>
    <w:p>
      <w:pPr>
        <w:pStyle w:val="Normal"/>
        <w:ind w:firstLine="720"/>
        <w:jc w:val="both"/>
        <w:rPr/>
      </w:pPr>
      <w:r>
        <w:rPr/>
        <w:t xml:space="preserve">transformation   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(b)</w:t>
        <w:tab/>
        <w:t>Explain the features  of Cohen- Sutherland out code algorithm for chipping.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6  (a)  </w:t>
        <w:tab/>
        <w:t xml:space="preserve">Distinguish between parallel and perspective projections of 3D object on to a two dimensional screen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rive the transformation matrices for parallel and perspective projec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  (a)</w:t>
        <w:tab/>
        <w:t xml:space="preserve">Explain how back – faces are detected and removed while displaying 3D objects.  </w:t>
      </w:r>
    </w:p>
    <w:p>
      <w:pPr>
        <w:pStyle w:val="Normal"/>
        <w:ind w:firstLine="720"/>
        <w:jc w:val="both"/>
        <w:rPr/>
      </w:pPr>
      <w:r>
        <w:rPr/>
        <w:t>Explain the algorithms employed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ive a brief note on Z- buff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8   </w:t>
        <w:tab/>
        <w:t>Write short notes on</w:t>
      </w:r>
    </w:p>
    <w:p>
      <w:pPr>
        <w:pStyle w:val="Normal"/>
        <w:ind w:left="1005" w:hanging="285"/>
        <w:jc w:val="both"/>
        <w:rPr/>
      </w:pPr>
      <w:r>
        <w:rPr>
          <w:sz w:val="22"/>
        </w:rPr>
        <w:t>a) Character generation methods</w:t>
        <w:tab/>
        <w:tab/>
        <w:t>(b) Display file interpretation method</w:t>
      </w:r>
    </w:p>
    <w:p>
      <w:pPr>
        <w:pStyle w:val="Normal"/>
        <w:ind w:left="1005" w:hanging="285"/>
        <w:jc w:val="both"/>
        <w:rPr/>
      </w:pPr>
      <w:r>
        <w:rPr>
          <w:sz w:val="22"/>
        </w:rPr>
        <w:t>c) B-Splines.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= = =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435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435"/>
      </w:pPr>
      <w:rPr/>
    </w:lvl>
  </w:abstractNum>
  <w:abstractNum w:abstractNumId="6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07:39:00Z</dcterms:created>
  <dc:creator>ace</dc:creator>
  <dc:description/>
  <dc:language>en-US</dc:language>
  <cp:lastModifiedBy>ace</cp:lastModifiedBy>
  <dcterms:modified xsi:type="dcterms:W3CDTF">2003-01-01T11:29:00Z</dcterms:modified>
  <cp:revision>6</cp:revision>
  <dc:subject/>
  <dc:title>Code No</dc:title>
</cp:coreProperties>
</file>